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БУНСКОГО РАЙОНА</w:t>
      </w:r>
    </w:p>
    <w:p>
      <w:pPr>
        <w:pStyle w:val="Normal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июня  2025 г.</w:t>
        <w:tab/>
        <w:tab/>
        <w:t xml:space="preserve">     </w:t>
      </w:r>
      <w:r>
        <w:rPr/>
        <w:t>с. Тербуны</w:t>
      </w:r>
      <w:r>
        <w:rPr>
          <w:sz w:val="28"/>
          <w:szCs w:val="28"/>
        </w:rPr>
        <w:t xml:space="preserve"> </w:t>
        <w:tab/>
        <w:t xml:space="preserve">          № 117/501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закупок товаров, работ, услуг территориальной избирательной комиссии Тербунского района при подготовке и проведении выборов депутатов Совета депутатов Тербун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ind w:firstLine="709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</w:t>
      </w:r>
    </w:p>
    <w:p>
      <w:pPr>
        <w:pStyle w:val="Normal"/>
        <w:ind w:firstLine="709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1139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раздела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ка осуществления закупок товаров, работ, услуг территориальной избирательной комиссией Тербунского района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и подготовке и проведении выборов депутатов Совета депутатов Тербунского муниципального округа Липецкой области Российской Федерации первого созыва 14 сентября 2025 года, утвержденным постановлением территориальной избирательной комиссии Тербунского района от 16 июня 2025 года № 114/471, территориальная избирательная комиссия Тербунского район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закупок товаров, работ, услуг территориальной избирательной комиссии Тербунского района при подготовке и проведении выборов депутатов Совета депутатов Тербунского муниципального округа Липецкой области Российской Федерации первого созыва 14 сентября 2025 года (прилагается).</w:t>
      </w:r>
    </w:p>
    <w:p>
      <w:pPr>
        <w:pStyle w:val="Normal"/>
        <w:ind w:left="113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40"/>
        <w:gridCol w:w="3159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едседатель территориальной избирательной комисс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.В. ТКАЧЕВ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1124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.Г. СМИРНОВА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9" w:hanging="4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8:16:00Z</dcterms:created>
  <dc:creator>busharina</dc:creator>
  <dc:description/>
  <cp:keywords/>
  <dc:language>en-US</dc:language>
  <cp:lastModifiedBy>Smirnova</cp:lastModifiedBy>
  <cp:lastPrinted>2025-06-30T15:46:00Z</cp:lastPrinted>
  <dcterms:modified xsi:type="dcterms:W3CDTF">2025-06-30T12:46:00Z</dcterms:modified>
  <cp:revision>3</cp:revision>
  <dc:subject/>
  <dc:title>Образец</dc:title>
</cp:coreProperties>
</file>